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13" w:before="56" w:after="0"/>
        <w:ind w:right="13" w:hanging="0"/>
        <w:jc w:val="left"/>
        <w:rPr>
          <w:lang w:eastAsia="zh-CN"/>
        </w:rPr>
      </w:pPr>
      <w:r>
        <w:rPr>
          <w:spacing w:val="-3"/>
          <w:lang w:eastAsia="zh-CN"/>
        </w:rPr>
        <w:t>天门山西路宜邻中心</w:t>
      </w:r>
      <w:r>
        <w:rPr>
          <w:spacing w:val="-67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pacing w:val="-3"/>
          <w:lang w:eastAsia="zh-CN"/>
        </w:rPr>
        <w:t>F308</w:t>
      </w:r>
      <w:r>
        <w:rPr>
          <w:rFonts w:eastAsia="Times New Roman" w:cs="Times New Roman" w:ascii="Times New Roman" w:hAnsi="Times New Roman"/>
          <w:spacing w:val="22"/>
          <w:lang w:eastAsia="zh-CN"/>
        </w:rPr>
        <w:t xml:space="preserve"> </w:t>
      </w:r>
      <w:r>
        <w:rPr>
          <w:spacing w:val="-3"/>
          <w:lang w:eastAsia="zh-CN"/>
        </w:rPr>
        <w:t>资产位置图</w:t>
      </w:r>
    </w:p>
    <w:p>
      <w:pPr>
        <w:pStyle w:val="Normal"/>
        <w:spacing w:lineRule="auto" w:line="362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exact" w:line="8112"/>
        <w:ind w:firstLine="14"/>
        <w:rPr/>
      </w:pPr>
      <w:r>
        <w:rPr/>
        <mc:AlternateContent>
          <mc:Choice Requires="wpg">
            <w:drawing>
              <wp:inline distT="0" distB="0" distL="0" distR="0">
                <wp:extent cx="3383280" cy="5151755"/>
                <wp:effectExtent l="0" t="0" r="0" b="0"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3280" cy="5151600"/>
                          <a:chOff x="0" y="0"/>
                          <a:chExt cx="3383280" cy="5151600"/>
                        </a:xfrm>
                      </wpg:grpSpPr>
                      <pic:pic xmlns:pic="http://schemas.openxmlformats.org/drawingml/2006/picture">
                        <pic:nvPicPr>
                          <pic:cNvPr id="0" name="图片 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2240" y="12600"/>
                            <a:ext cx="3357720" cy="512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3383280" cy="515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65" w:after="0" w:lineRule="auto" w:line="228"/>
                                <w:ind w:left="1354" w:hanging="0"/>
                                <w:rPr/>
                              </w:pPr>
                              <w:r>
                                <w:rPr>
                                  <w:kern w:val="2"/>
                                  <w:spacing w:val="5"/>
                                  <w:sz w:val="20"/>
                                  <w:szCs w:val="20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屹霖托管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auto" w:line="26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auto" w:line="26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auto" w:line="26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auto" w:line="26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auto" w:line="26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65" w:after="0" w:lineRule="auto" w:line="288"/>
                                <w:ind w:left="938" w:right="3927" w:hanging="118"/>
                                <w:rPr/>
                              </w:pPr>
                              <w:r>
                                <w:rPr>
                                  <w:kern w:val="2"/>
                                  <w:spacing w:val="6"/>
                                  <w:sz w:val="20"/>
                                  <w:szCs w:val="20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拟租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spacing w:val="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spacing w:val="-3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区域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auto" w:line="26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auto" w:line="271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65" w:after="0" w:lineRule="auto" w:line="288"/>
                                <w:ind w:left="3918" w:right="1039" w:firstLine="6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0"/>
                                  <w:szCs w:val="20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屹霖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spacing w:val="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托管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244" w:after="0" w:lineRule="auto" w:line="288"/>
                                <w:ind w:left="913" w:right="4044" w:firstLine="2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宋体" w:hAnsi="宋体" w:eastAsia="宋体" w:cs="宋体"/>
                                  <w:color w:val="000000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spacing w:val="4"/>
                                  <w:rFonts w:ascii="宋体" w:hAnsi="宋体" w:eastAsia="宋体" w:cs="宋体"/>
                                  <w:color w:val="000000"/>
                                  <w:lang w:val="en-US" w:eastAsia="en-US" w:bidi="ar-SA"/>
                                </w:rPr>
                                <w:t>空铺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auto" w:line="2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auto" w:line="2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auto" w:line="2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auto" w:line="2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auto" w:line="2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auto" w:line="2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auto" w:line="228"/>
                                <w:ind w:left="929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auto" w:line="228"/>
                                <w:ind w:left="929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2" style="position:absolute;margin-left:0pt;margin-top:-324.5pt;width:266.4pt;height:405.65pt" coordorigin="0,-6490" coordsize="5328,811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3" stroked="f" o:allowincell="f" style="position:absolute;left:19;top:-6470;width:5287;height:8072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-6490;width:5327;height:8112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eastAsia="zh-CN" w:bidi="hi-IN"/>
                          </w:rPr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eastAsia="zh-CN" w:bidi="hi-IN"/>
                          </w:rPr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eastAsia="zh-CN" w:bidi="hi-IN"/>
                          </w:rPr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65" w:after="0" w:lineRule="auto" w:line="228"/>
                          <w:ind w:left="1354" w:hanging="0"/>
                          <w:rPr/>
                        </w:pPr>
                        <w:r>
                          <w:rPr>
                            <w:kern w:val="2"/>
                            <w:spacing w:val="5"/>
                            <w:sz w:val="20"/>
                            <w:szCs w:val="20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屹霖托管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auto" w:line="26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eastAsia="zh-CN" w:bidi="hi-IN"/>
                          </w:rPr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auto" w:line="26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eastAsia="zh-CN" w:bidi="hi-IN"/>
                          </w:rPr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auto" w:line="26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eastAsia="zh-CN" w:bidi="hi-IN"/>
                          </w:rPr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auto" w:line="26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eastAsia="zh-CN" w:bidi="hi-IN"/>
                          </w:rPr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auto" w:line="26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eastAsia="zh-CN" w:bidi="hi-IN"/>
                          </w:rPr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65" w:after="0" w:lineRule="auto" w:line="288"/>
                          <w:ind w:left="938" w:right="3927" w:hanging="118"/>
                          <w:rPr/>
                        </w:pPr>
                        <w:r>
                          <w:rPr>
                            <w:kern w:val="2"/>
                            <w:spacing w:val="6"/>
                            <w:sz w:val="20"/>
                            <w:szCs w:val="20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拟租赁</w:t>
                        </w:r>
                        <w:r>
                          <w:rPr>
                            <w:kern w:val="2"/>
                            <w:sz w:val="20"/>
                            <w:szCs w:val="20"/>
                            <w:spacing w:val="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spacing w:val="-3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区域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auto" w:line="26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eastAsia="zh-CN" w:bidi="hi-IN"/>
                          </w:rPr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auto" w:line="271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eastAsia="zh-CN" w:bidi="hi-IN"/>
                          </w:rPr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65" w:after="0" w:lineRule="auto" w:line="288"/>
                          <w:ind w:left="3918" w:right="1039" w:firstLine="6"/>
                          <w:rPr/>
                        </w:pPr>
                        <w:r>
                          <w:rPr>
                            <w:kern w:val="2"/>
                            <w:spacing w:val="1"/>
                            <w:sz w:val="20"/>
                            <w:szCs w:val="20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屹霖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spacing w:val="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托管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244" w:after="0" w:lineRule="auto" w:line="288"/>
                          <w:ind w:left="913" w:right="4044" w:firstLine="2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宋体" w:hAnsi="宋体" w:eastAsia="宋体" w:cs="宋体"/>
                            <w:color w:val="000000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spacing w:val="4"/>
                            <w:rFonts w:ascii="宋体" w:hAnsi="宋体" w:eastAsia="宋体" w:cs="宋体"/>
                            <w:color w:val="000000"/>
                            <w:lang w:val="en-US" w:eastAsia="en-US" w:bidi="ar-SA"/>
                          </w:rPr>
                          <w:t>空铺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auto" w:line="254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eastAsia="zh-CN" w:bidi="hi-IN"/>
                          </w:rPr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auto" w:line="254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eastAsia="zh-CN" w:bidi="hi-IN"/>
                          </w:rPr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auto" w:line="254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eastAsia="zh-CN" w:bidi="hi-IN"/>
                          </w:rPr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auto" w:line="254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eastAsia="zh-CN" w:bidi="hi-IN"/>
                          </w:rPr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auto" w:line="254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eastAsia="zh-CN" w:bidi="hi-IN"/>
                          </w:rPr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auto" w:line="254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eastAsia="zh-CN" w:bidi="hi-IN"/>
                          </w:rPr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auto" w:line="228"/>
                          <w:ind w:left="929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eastAsia="zh-CN" w:bidi="hi-IN"/>
                          </w:rPr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auto" w:line="228"/>
                          <w:ind w:left="929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85" w:right="1785" w:gutter="0" w:header="0" w:top="142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FangSong_GB2312">
    <w:altName w:val="仿宋_GB2312"/>
    <w:charset w:val="86"/>
    <w:family w:val="modern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textAlignment w:val="baseline"/>
    </w:pPr>
    <w:rPr>
      <w:rFonts w:ascii="Arial" w:hAnsi="Arial" w:eastAsia="Arial" w:cs="Arial"/>
      <w:color w:val="000000"/>
      <w:sz w:val="21"/>
      <w:szCs w:val="21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FangSong_GB2312;仿宋_GB2312" w:hAnsi="FangSong_GB2312;仿宋_GB2312" w:eastAsia="FangSong_GB2312;仿宋_GB2312" w:cs="FangSong_GB2312;仿宋_GB2312"/>
      <w:sz w:val="28"/>
      <w:szCs w:val="28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09:29:00Z</dcterms:created>
  <dc:creator>潘风云</dc:creator>
  <dc:description/>
  <dc:language>en-US</dc:language>
  <cp:lastModifiedBy>JOHN</cp:lastModifiedBy>
  <dcterms:modified xsi:type="dcterms:W3CDTF">2025-04-01T15:17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O">
    <vt:lpwstr>wqlLaW5nc29mdCBQREYgdG8gV1BTIDExMA</vt:lpwstr>
  </property>
  <property fmtid="{D5CDD505-2E9C-101B-9397-08002B2CF9AE}" pid="3" name="Created">
    <vt:filetime>2025-03-25T08:59:05Z</vt:filetime>
  </property>
  <property fmtid="{D5CDD505-2E9C-101B-9397-08002B2CF9AE}" pid="4" name="ICV">
    <vt:lpwstr>6110F8852E314D1E9E8EE673DF0036E1_13</vt:lpwstr>
  </property>
  <property fmtid="{D5CDD505-2E9C-101B-9397-08002B2CF9AE}" pid="5" name="KSOProductBuildVer">
    <vt:lpwstr>2052-12.1.0.20784</vt:lpwstr>
  </property>
  <property fmtid="{D5CDD505-2E9C-101B-9397-08002B2CF9AE}" pid="6" name="KSOTemplateDocerSaveRecord">
    <vt:lpwstr>eyJoZGlkIjoiZWFhODc2YzZhMjFlYTljN2FlMGNjNmJjNGY1MTFhOGIiLCJ1c2VySWQiOiIyODc4Nzk1NzMifQ==</vt:lpwstr>
  </property>
</Properties>
</file>