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天门山西路宜邻中心</w:t>
      </w: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  <w:t>F201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  <w:t>F207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商铺位置图</w:t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378575" cy="7973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935605</wp:posOffset>
                </wp:positionV>
                <wp:extent cx="923290" cy="29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95pt;mso-wrap-distance-left:9.05pt;mso-wrap-distance-right:9.05pt;mso-wrap-distance-top:0pt;mso-wrap-distance-bottom:0pt;margin-top:231.1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宋涛</cp:lastModifiedBy>
  <cp:lastPrinted>2024-11-12T08:50:00Z</cp:lastPrinted>
  <dcterms:modified xsi:type="dcterms:W3CDTF">2025-01-20T08:17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CE4570A24475A9FB38D8F20DA012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FkNzFiMTNlN2ZjZWNkMjY1MmEzYTQxOTNkMGU0ZmIiLCJ1c2VySWQiOiI4NDMwNDc4OTcifQ==</vt:lpwstr>
  </property>
  <property fmtid="{D5CDD505-2E9C-101B-9397-08002B2CF9AE}" pid="5" name="commondata">
    <vt:lpwstr>commondata</vt:lpwstr>
  </property>
</Properties>
</file>