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：赭山中路宜邻中心外广场多经点位平面图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866765" cy="6430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643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6:32Z</dcterms:created>
  <dc:creator>50385</dc:creator>
  <dc:description/>
  <dc:language>en-US</dc:language>
  <cp:lastModifiedBy>佩佩</cp:lastModifiedBy>
  <dcterms:modified xsi:type="dcterms:W3CDTF">2024-12-27T09:0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7C891CE954060AC148B17AA55EC12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g2NTkxYTk2Mzk5ZGM3NWUxYjUwZWEwMDUzYjI3NDciLCJ1c2VySWQiOiI0NDk1MTQ5MDcifQ==</vt:lpwstr>
  </property>
</Properties>
</file>