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Footer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Footer"/>
        <w:rPr>
          <w:rFonts w:eastAsia="宋体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云从路宜邻中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301-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301-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铺位置图</w:t>
      </w:r>
    </w:p>
    <w:p>
      <w:pPr>
        <w:pStyle w:val="Normal"/>
        <w:numPr>
          <w:ilvl w:val="0"/>
          <w:numId w:val="0"/>
        </w:numPr>
        <w:spacing w:lineRule="auto" w:line="360"/>
        <w:ind w:left="-126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6912610" cy="41560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ind w:left="-1260" w:hanging="0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>天门山西路宜邻中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20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F20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商铺位置图</w:t>
      </w:r>
    </w:p>
    <w:p>
      <w:pPr>
        <w:pStyle w:val="Foo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5152390" cy="85388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戴珍珠耳环的女子</cp:lastModifiedBy>
  <cp:lastPrinted>2024-10-10T17:02:00Z</cp:lastPrinted>
  <dcterms:modified xsi:type="dcterms:W3CDTF">2024-10-30T00:54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13007759846C8B425DCB91E78AC4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