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天门山西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10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4724400" cy="7887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北愿</cp:lastModifiedBy>
  <cp:lastPrinted>2024-09-25T11:30:00Z</cp:lastPrinted>
  <dcterms:modified xsi:type="dcterms:W3CDTF">2024-09-30T09:33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457DE51C04F32ADB3CFD172E305C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